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40"/>
        </w:rPr>
      </w:pPr>
      <w:r>
        <w:rPr>
          <w:sz w:val="40"/>
        </w:rPr>
        <w:t>How to do a reversal on a credit card:</w:t>
      </w:r>
    </w:p>
    <w:p>
      <w:pPr>
        <w:pStyle w:val="Normal"/>
        <w:ind w:firstLine="36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Log in as a manager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Enter a new table number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Press Manager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Press *Rvs Itm </w:t>
      </w:r>
    </w:p>
    <w:p>
      <w:pPr>
        <w:pStyle w:val="Normal"/>
        <w:spacing w:lineRule="auto" w:line="360"/>
        <w:ind w:left="360" w:firstLine="360"/>
        <w:rPr/>
      </w:pPr>
      <w:r>
        <w:rPr/>
        <w:t>(if you look at the top left of the screen you will see Reversals Active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Press Total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Enter Amount being refunded including tip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Press Credit Card butto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Enter authorization #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Enter credit card #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10.Enter expiration date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11.Enter 0 for tips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12.Press ok for tips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13.Press Post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14.Press Total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15.Press Refund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8:36:00Z</dcterms:created>
  <dc:creator>Sierra</dc:creator>
  <dc:description/>
  <dc:language>en-US</dc:language>
  <cp:lastModifiedBy>sierra</cp:lastModifiedBy>
  <cp:lastPrinted>2004-09-16T09:17:00Z</cp:lastPrinted>
  <dcterms:modified xsi:type="dcterms:W3CDTF">2006-05-22T11:58:00Z</dcterms:modified>
  <cp:revision>4</cp:revision>
  <dc:subject/>
  <dc:title>How to do a reversal:</dc:title>
</cp:coreProperties>
</file>